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English Lab </w:t>
      </w:r>
    </w:p>
    <w:p>
      <w:pPr>
        <w:pStyle w:val="Normal"/>
        <w:jc w:val="center"/>
        <w:rPr/>
      </w:pPr>
      <w:r>
        <w:rPr>
          <w:b/>
          <w:sz w:val="28"/>
        </w:rPr>
        <w:t>3</w:t>
      </w:r>
      <w:r>
        <w:rPr>
          <w:b/>
          <w:sz w:val="28"/>
          <w:vertAlign w:val="superscript"/>
        </w:rPr>
        <w:t>rd</w:t>
      </w:r>
      <w:r>
        <w:rPr>
          <w:b/>
          <w:sz w:val="28"/>
        </w:rPr>
        <w:t xml:space="preserve"> Term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ssign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escrip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ue D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ewspaper Articl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You will be assigned an article to write. Details will be given with the assignmen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riday, January 29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ewspaper Articl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You will be assigned an article to write. Details will be given with the assignmen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riday, February 5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wspaper Artic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You will be assigned an article to write. Details will be given with the assignmen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riday, February 1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reek Myth re-writ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You will be given a story from Greek Mythology to re-write into a modern day story. You should also include a few pictures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iday, February 2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ifferent point of view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You have to write the same story from three different character’s point of view.  (We will discuss this in class!)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iday, March 1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dding detail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You will be making a boring story much more interesting!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iday, March 2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You are responsible for editing the work BEFORE the due date.  This means you need to plan time with someone to help review your work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8:37:00Z</dcterms:created>
  <dc:creator>nps</dc:creator>
  <dc:description/>
  <dc:language>en-US</dc:language>
  <cp:lastModifiedBy>nps</cp:lastModifiedBy>
  <dcterms:modified xsi:type="dcterms:W3CDTF">2010-01-22T18:51:00Z</dcterms:modified>
  <cp:revision>3</cp:revision>
  <dc:subject/>
  <dc:title>English Lab </dc:title>
</cp:coreProperties>
</file>